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87910465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8930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30875044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4593806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